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 xml:space="preserve">СОВЕТ УТИНСК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>
          <w:b/>
          <w:sz w:val="36"/>
          <w:szCs w:val="36"/>
        </w:rPr>
        <w:t>НАЗЫВАЕВСКОГО МУНИЦИПАЛЬНОГО</w:t>
        <w:br/>
        <w:t>РАЙОНА ОМ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4.2023                                                                                            № 1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Утинского сельского поселения от 30.05.2017г. № 80 «Об утверждении порядка ведения перечня видов муниципального контроля и органов местного самоуправления, уполномоченных на их осущест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 целью приведения нормативных правовых актов в соответствие с действующим законодательством и протестом прокуратуры,  Совет Утинского сельского поселения РЕШИЛ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ешение Совета Утинского сельского поселения от 30.05.2017г. № 80 «Об утверждении порядка ведения перечня видов муниципального контроля и органов местного самоуправления, уполномоченных на их осуществлен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 Настоящее решение обнародовать в соответствии с Уставом Утинского сельского поселения и разместить на официальном сайте Администрации Ут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Н.И. Федорова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20" w:top="1134" w:footer="0" w:bottom="1134"/>
      <w:pgNumType w:start="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4"/>
      <w:jc w:val="left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9:00Z</dcterms:created>
  <dc:creator>1</dc:creator>
  <dc:description/>
  <cp:keywords/>
  <dc:language>en-US</dc:language>
  <cp:lastModifiedBy>Customer</cp:lastModifiedBy>
  <cp:lastPrinted>2017-12-18T15:22:00Z</cp:lastPrinted>
  <dcterms:modified xsi:type="dcterms:W3CDTF">2023-04-27T09:54:00Z</dcterms:modified>
  <cp:revision>5</cp:revision>
  <dc:subject/>
  <dc:title/>
</cp:coreProperties>
</file>