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4"/>
          <w:szCs w:val="44"/>
        </w:rPr>
        <w:t xml:space="preserve">СОВЕТ УТИНСКОГ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20"/>
          <w:tab w:val="left" w:pos="3420" w:leader="none"/>
        </w:tabs>
        <w:jc w:val="center"/>
        <w:rPr/>
      </w:pPr>
      <w:r>
        <w:rPr>
          <w:b/>
          <w:sz w:val="36"/>
          <w:szCs w:val="36"/>
        </w:rPr>
        <w:t>НАЗЫВАЕВСКОГО МУНИЦИПАЛЬНОГО</w:t>
        <w:br/>
        <w:t>РАЙОНА ОМ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4.2023                                                                                               № 1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внесении изменений в Положение о представлении отдельными категориями лиц Утинского сельского поселения Называевского муниципального района Омской области 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Уставом Утинского сельского поселения Называевского муниципального района Омской области, Совет Утинского сельского поселения </w:t>
      </w: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Положение о представлении отдельными категориями лиц Утинского сельского поселения Называевского муниципального района Омской области сведений о доходах, расходах, об имуществе и обязательствах имущественного характера, утвержденное решением Совета Утинского сельского поселения от 27.07.2018 № 117, следующие изменени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color w:val="0000FF"/>
            <w:sz w:val="28"/>
            <w:szCs w:val="28"/>
          </w:rPr>
          <w:t>в</w:t>
        </w:r>
      </w:hyperlink>
      <w:r>
        <w:rPr>
          <w:sz w:val="28"/>
          <w:szCs w:val="28"/>
        </w:rPr>
        <w:t xml:space="preserve"> подпункте 3 пункта 5 после слов «акций (долей участия, паев в уставных (складочных) капиталах организаций)" дополнить словами «, цифровых финансовых активов, цифровой валюты»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 Настоящее решение обнародовать в соответствии с Уставом Утинского сельского поселения и разместить на официальном сайте Администрации Утин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Н.И. Федорова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737" w:gutter="0" w:header="720" w:top="1134" w:footer="0" w:bottom="1134"/>
      <w:pgNumType w:start="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 Знак Знак1"/>
    <w:qFormat/>
    <w:rPr>
      <w:sz w:val="24"/>
    </w:rPr>
  </w:style>
  <w:style w:type="character" w:styleId="Style15">
    <w:name w:val=" Знак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4"/>
      <w:jc w:val="left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  <w:jc w:val="left"/>
    </w:pPr>
    <w:rPr>
      <w:szCs w:val="24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E8C226F7AFD8BAA918A3C58F2BE95CF628B68F03401EE48BA01F4BC75FF0E20702ECDEE72539489C50D51396C3702A9C14520FA431717005xA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9:00Z</dcterms:created>
  <dc:creator>1</dc:creator>
  <dc:description/>
  <cp:keywords/>
  <dc:language>en-US</dc:language>
  <cp:lastModifiedBy>Customer</cp:lastModifiedBy>
  <cp:lastPrinted>2017-12-18T15:22:00Z</cp:lastPrinted>
  <dcterms:modified xsi:type="dcterms:W3CDTF">2023-05-11T03:57:00Z</dcterms:modified>
  <cp:revision>11</cp:revision>
  <dc:subject/>
  <dc:title/>
</cp:coreProperties>
</file>