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ВЕТ УТИН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61" w:leader="none"/>
        </w:tabs>
        <w:spacing w:before="595" w:after="0"/>
        <w:jc w:val="center"/>
        <w:outlineLvl w:val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 28.04.2023</w:t>
      </w:r>
      <w:r>
        <w:rPr>
          <w:color w:val="000000"/>
          <w:sz w:val="28"/>
          <w:szCs w:val="28"/>
        </w:rPr>
        <w:tab/>
        <w:t>№ 12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 Утинского сельского поселения от 20.05.2013 № 84 «Об утверждении порядка проведения антикоррупционной экспертизы нормативных правовых актов и проектов нормативных правовых актов Совета Утинского сельского поселен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«О противодействии коррупции», «Об антикоррупционной экспертизе нормативных правовых актов и проектов нормативных правовых актов», руководствуясь Федеральным законом «Об общих принципах организации местного самоуправления в Российской Федерации», Уставом Утинского сельского поселения, Совет Утинского сельского поселения 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орядок проведения антикоррупционной экспертизы нормативных правовых актов и проектов нормативных правовых актов Совета Утинского сельского поселения, утвержденный решением Совета Утинского сельского поселения от 20.05.2013 № 84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полнить пунктом 10.1 следующего содержания: «10.1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гражданами, осуществляющими деятельность в органах и организациях, указанных в </w:t>
      </w:r>
      <w:hyperlink r:id="rId2">
        <w:r>
          <w:rPr>
            <w:rStyle w:val="InternetLink"/>
            <w:color w:val="0000FF"/>
            <w:sz w:val="28"/>
            <w:szCs w:val="28"/>
          </w:rPr>
          <w:t>пункте 3 части 1 статьи 3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остранными аг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органом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соответствии с Уставом Утинского сельского поселения и разместить на официальном сайте Администрации Ути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Н.И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9ACE4944DBD846CB076D13DADAEC19EB86649902613B00509CEF40ACA3FF86E590E59B2C5231403605CCD6DFC03D464B035C1B846E5DA5m7l0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41:00Z</dcterms:created>
  <dc:creator>BEW</dc:creator>
  <dc:description/>
  <cp:keywords/>
  <dc:language>en-US</dc:language>
  <cp:lastModifiedBy>Customer</cp:lastModifiedBy>
  <cp:lastPrinted>2010-07-22T15:35:00Z</cp:lastPrinted>
  <dcterms:modified xsi:type="dcterms:W3CDTF">2023-05-11T03:57:00Z</dcterms:modified>
  <cp:revision>12</cp:revision>
  <dc:subject/>
  <dc:title>Порядок проведения антикоррупционной экспертизы                                                                                             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2-34-60</vt:lpwstr>
  </property>
  <property fmtid="{D5CDD505-2E9C-101B-9397-08002B2CF9AE}" pid="3" name="Язык">
    <vt:lpwstr>русский</vt:lpwstr>
  </property>
</Properties>
</file>