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УТИН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Calibri"/>
          <w:sz w:val="34"/>
          <w:szCs w:val="34"/>
        </w:rPr>
      </w:pPr>
      <w:r>
        <w:rPr>
          <w:rFonts w:cs="Calibri" w:ascii="Times New Roman" w:hAnsi="Times New Roman"/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23</w:t>
      </w: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2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Утичь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Утинского сельского поселения от 03.03.2006 № 33А «Об утверждении Положения об управлении муниципальной собственностью Утин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№ 131-ФЗ «Об общих принципах организации местного самоуправления в Российской Федерации», Уставом Утинского сельского поселения Называевского муниципального района, Совет Утин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управлении муниципальной собственностью Утинского сельского поселения, утвержденное решением Совета Утинского сельского поселения от 03.03.2006 № 33А «Об утверждении Положения об управлении муниципальной собственностью Утинского сельского посе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татье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1 пункта 1 слова «указанное в пункте 2 настоящей стать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2 пункта 1 изложить в следующей редакции: «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ом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№ 131-ФЗ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ь 2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. 7 ч. 1 ст. 8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одовать настоящее решение в соответствии с Уставом Утинского сельского поселения и разместить на официальном сайте Администрации Утин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8270</wp:posOffset>
                </wp:positionH>
                <wp:positionV relativeFrom="page">
                  <wp:posOffset>9521825</wp:posOffset>
                </wp:positionV>
                <wp:extent cx="427990" cy="38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3810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95" r="-8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30pt;mso-wrap-distance-left:0pt;mso-wrap-distance-right:0pt;mso-wrap-distance-top:0pt;mso-wrap-distance-bottom:0pt;margin-top:749.75pt;mso-position-vertical-relative:page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7355" cy="3810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95" r="-8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Н.И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5:00Z</dcterms:created>
  <dc:creator>*</dc:creator>
  <dc:description/>
  <cp:keywords/>
  <dc:language>en-US</dc:language>
  <cp:lastModifiedBy>Customer</cp:lastModifiedBy>
  <cp:lastPrinted>2021-02-11T17:27:00Z</cp:lastPrinted>
  <dcterms:modified xsi:type="dcterms:W3CDTF">2023-05-03T02:56:00Z</dcterms:modified>
  <cp:revision>7</cp:revision>
  <dc:subject/>
  <dc:title>СОВЕТ НАЗЫВАЕВСКОГО</dc:title>
</cp:coreProperties>
</file>