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УТИН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                                                                                                       № 112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тичье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Утинского сельского поселения осуществления отдельных полномочий по решению вопросов местного значения поселения на 2023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5.01.2023 № 190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беспечению проживающих в поселении и нуждающихся в жилых помещениях малоимущих граждан жилыми помещениями на 2023 год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Утин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Администрации Утинского сельского поселения Называевского муниципального района Омской области часть полномочий по решению вопросов местного значения по  обеспечению проживающих в поселении и нуждающихся в жилых помещениях малоимущих граждан жилыми помещениями от Администрации Называевского муниципального района на 2023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Утин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е о передаче осуществления части своих полномочий по  обеспечению проживающих в поселении и нуждающихся в жилых помещениях малоимущих граждан жилыми помещениями на 2023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для осуществления переданных полномочий принять финансовые средства в виде иных межбюджетных трансфертов в сумме 10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Утин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бнародовать в соответствии с Уставом Утинского сельского поселения и разместить на официальном сайте Утинского сельского поселения Называевского муниципального района в сети Интернет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7" w:hanging="35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ти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Н.И. Федорова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3:00Z</dcterms:created>
  <dc:creator>user</dc:creator>
  <dc:description/>
  <cp:keywords/>
  <dc:language>en-US</dc:language>
  <cp:lastModifiedBy>Customer</cp:lastModifiedBy>
  <cp:lastPrinted>2022-01-26T14:19:00Z</cp:lastPrinted>
  <dcterms:modified xsi:type="dcterms:W3CDTF">2023-02-01T09:28:00Z</dcterms:modified>
  <cp:revision>22</cp:revision>
  <dc:subject/>
  <dc:title/>
</cp:coreProperties>
</file>