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УТИНСК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М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23                                                                                                      № 111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Утичье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ами местного самоуправления Утинского сельского поселения осуществления отдельных полномочий по решению вопросов местного значения поселения на 2023 год</w:t>
      </w:r>
    </w:p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на основании решения Совета Называевского муниципального района от 25.01.2023 № 191 «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содержанию дорог  местного значения, вне границ населенных пунктов в границах 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т Утинского сельского поселения РЕШИЛ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ь Администрации Утинского сельского поселения Называевского муниципального района Омской области часть полномочий по решению вопросов местного значения по содержанию дорог  местного значения, вне границ населенных пунктов в границах 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Администрации Называев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ции Утинского сельского поселения Называевского муниципального района Омской области: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еспечить подписание с Администрацией Называевского муниципального района Соглашения о передаче осуществления части своих полномочий по содержанию дорог  местного значения, вне границ населенных пунктов в границах  муниципального района на 2023 год.  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ля осуществления переданных полномочий принять финансовые средства в виде иных межбюджетных трансфертов в сумме 283557,34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доходы бюджета Утинского сельского поселения после внесения изменений по передаче иных межбюджетных трансфертов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в соответствии с Уставом Утинского сельского поселения и разместить на официальном сайте Утинского сельского поселения Называевского муниципального района в сети Интернет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тинского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Н.И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06:00Z</dcterms:created>
  <dc:creator>user</dc:creator>
  <dc:description/>
  <cp:keywords/>
  <dc:language>en-US</dc:language>
  <cp:lastModifiedBy>Customer</cp:lastModifiedBy>
  <cp:lastPrinted>2022-01-26T14:30:00Z</cp:lastPrinted>
  <dcterms:modified xsi:type="dcterms:W3CDTF">2023-01-31T04:26:00Z</dcterms:modified>
  <cp:revision>23</cp:revision>
  <dc:subject/>
  <dc:title/>
</cp:coreProperties>
</file>