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СОВЕТ  УТИНСК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ЛЬСКОГО  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3 г.                                                                                                     № 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ти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Утинского сельского поселения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бюджетном  процессе в Утинском сельском поселении, утвержденным Решением  Совета Утинского сельского поселения 31.10.2013 года № 92,  рассмотрев  представленный отчет об исполнении бюджета за 2020 год,  Совет сель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за 2022 г. по доходам в сумме 4530526,13 руб. и расходам  4793292,07  Дефицит бюджета в сумме 262765,9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о приложенному отчету об исполнении бюджета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в составе отчета об исполнении бюджета Утинского сельского поселения за 2022 год:</w:t>
      </w:r>
    </w:p>
    <w:p>
      <w:pPr>
        <w:pStyle w:val="Normal"/>
        <w:rPr/>
      </w:pPr>
      <w:r>
        <w:rPr>
          <w:sz w:val="28"/>
          <w:szCs w:val="28"/>
        </w:rPr>
        <w:t>- отчет об исполнении бюджетных ассигнований резервного фонда Администрации Утинского сельского поселения за 2022 год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Решение в соответствии с Уставом Ут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Н.И.Федорова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1:00Z</dcterms:created>
  <dc:creator>USER</dc:creator>
  <dc:description/>
  <cp:keywords/>
  <dc:language>en-US</dc:language>
  <cp:lastModifiedBy>admin</cp:lastModifiedBy>
  <cp:lastPrinted>2023-03-27T09:47:00Z</cp:lastPrinted>
  <dcterms:modified xsi:type="dcterms:W3CDTF">2023-03-27T04:07:00Z</dcterms:modified>
  <cp:revision>24</cp:revision>
  <dc:subject/>
  <dc:title>               </dc:title>
</cp:coreProperties>
</file>