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 xml:space="preserve">СОВЕТ УТИН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НАЗЫВАЕВСКОГО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РАЙОНА ОМ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1.01.2023 </w:t>
        <w:tab/>
        <w:tab/>
        <w:tab/>
        <w:tab/>
        <w:tab/>
        <w:tab/>
        <w:tab/>
        <w:tab/>
        <w:t xml:space="preserve">                          № 116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Утичь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ru-RU"/>
        </w:rPr>
      </w:pPr>
      <w:bookmarkStart w:id="0" w:name="_GoBack"/>
      <w:bookmarkEnd w:id="0"/>
      <w:r>
        <w:rPr/>
        <w:t xml:space="preserve">О передаче осуществления отдельных полномочий по решению вопросов местного значения органам местного самоуправления района </w:t>
      </w:r>
      <w:r>
        <w:rPr>
          <w:bCs/>
        </w:rPr>
        <w:t xml:space="preserve">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 </w:t>
      </w:r>
      <w:r>
        <w:rPr/>
        <w:t>на 2023 год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1" w:name="_GoBack"/>
      <w:bookmarkStart w:id="2" w:name="_GoBack"/>
      <w:bookmarkEnd w:id="2"/>
    </w:p>
    <w:p>
      <w:pPr>
        <w:pStyle w:val="3"/>
        <w:shd w:fill="auto" w:val="clear"/>
        <w:suppressAutoHyphens w:val="false"/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hd w:fill="auto" w:val="clear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Бюджетным кодексом Российской Федерации, с частью 4 статьи 15 Федерального закона от 06.10.2003 года № 131-ФЗ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Уставом Утинского сельского поселения Называевского муниципального района, Совет Утинского сельского поселения Р Е Ш И Л:</w:t>
      </w:r>
    </w:p>
    <w:p>
      <w:pPr>
        <w:pStyle w:val="3"/>
        <w:shd w:fill="auto" w:val="clear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/>
        <w:t xml:space="preserve">1. Передать Администрации Называевского муниципального района часть полномочий по решению вопросов местного значения – по созданию условий для деятельности народных дружин в части </w:t>
      </w:r>
      <w:r>
        <w:rPr>
          <w:bCs/>
        </w:rPr>
        <w:t xml:space="preserve">личного страхования народных дружинников, обеспечения удостоверениями  народных дружинников </w:t>
      </w:r>
      <w:r>
        <w:rPr/>
        <w:t>с 1 января 2023 года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тинского сельского поселени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ить настоящее решение в Совет Называевского муниципального района для принятия соответствующе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подписание Соглашения с Администрацией Называевского муниципального района о передаче осуществления части своих полномочий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осуществления переданных полномочий передать финансовые средств в виде иных межбюджетных трансфертов в сумме 1000,00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настоящее решение обнародовать в соответствии с Уставом Утинского  сельского поселения и разместить на официальном сайте Администрации Утинского сельского поселения Называевского муниципального района Омской области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ти изменения в бюджет сельского поселения по расходам бюджетной классифик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/>
        <w:t xml:space="preserve">Глав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</w:t>
        <w:tab/>
        <w:tab/>
        <w:tab/>
        <w:tab/>
        <w:tab/>
        <w:tab/>
        <w:t xml:space="preserve">       Н.И.Федор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rFonts w:cs="Times New Roman"/>
      <w:sz w:val="27"/>
      <w:szCs w:val="27"/>
      <w:shd w:fill="FFFFFF" w:val="clear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hanging="1020"/>
      <w:jc w:val="center"/>
    </w:pPr>
    <w:rPr>
      <w:rFonts w:eastAsia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2:00Z</dcterms:created>
  <dc:creator>user</dc:creator>
  <dc:description/>
  <cp:keywords/>
  <dc:language>en-US</dc:language>
  <cp:lastModifiedBy>Customer</cp:lastModifiedBy>
  <cp:lastPrinted>2022-01-26T09:56:00Z</cp:lastPrinted>
  <dcterms:modified xsi:type="dcterms:W3CDTF">2023-01-31T08:55:00Z</dcterms:modified>
  <cp:revision>20</cp:revision>
  <dc:subject/>
  <dc:title/>
</cp:coreProperties>
</file>