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44"/>
        </w:rPr>
        <w:t xml:space="preserve">СОВЕТ УТИН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НАЗЫВАЕВСКОГО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РАЙОНА ОМ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4.03.2023 </w:t>
        <w:tab/>
        <w:tab/>
        <w:tab/>
        <w:tab/>
        <w:tab/>
        <w:tab/>
        <w:tab/>
        <w:tab/>
        <w:t xml:space="preserve">                          № 122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Утичье</w:t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цены земельных участков, находящихся в 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 пункта 2 статьи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овет Утинского сельского поселения Называевского муниципальн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Users%5C%D0%9B%D0%B0%D1%80%D0%B8%D1%81%D0%B0%20%D0%92%D0%B8%D0%BA%D1%82%D0%BE%D1%80%D0%BE%D0%B2%D0%BD%D0%B0%5CDesktop%5C%D0%A0%D0%B5%D1%88%D0%B5%D0%BD%D0%B8%D0%B5%D0%BE%D1%82%2031.08.2022%20%E2%84%96%20157%20%D0%9E%20%D0%9F%D0%BE%D1%80%D1%8F%D0%B4%D0%BA%D0%B5%20%D0%BE%D0%BF%D1%80%D0%B5%D0%B4%D0%B5%D0%BB%D0%B5%D0%BD%D0%B8%D1%8F%20%D1%80%D0%B0%D0%B7%D0%BC%D0%B5%D1%80%D0%B0%20%D0%B0%D1%80%D0%B5%D0%BD%D0%B4%D0%BD%D0%BE%D0%B9%20%D0%BF%D0%BB%D0%B0%D1%82%D1%8B.doc" \l "P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цены земельных участков, находящихся в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Утинского сельского поселения Называевского муниципального района от 13 ноября 2015 г. № 17 «О Порядке определения цены земельных участков, находящихся в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 Настоящее решение обнародовать в соответствии с Уставом Утинского  сельского поселения и разместить на официальном сайте Администрации Утинского сельского поселения Называевского муниципального района Ом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/>
        <w:t xml:space="preserve">Глав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сельского поселения</w:t>
        <w:tab/>
        <w:tab/>
        <w:tab/>
        <w:tab/>
        <w:tab/>
        <w:tab/>
        <w:t xml:space="preserve">       Н.И.Федоров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Ут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3.2023  года № 12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цены земельных участков, находящихся в 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цены земельных участков, находящихся в муниципальной собственности Утинского сельского поселения Называевского муниципального района Омской области, (далее - земельные участки), при заключении договоров купли-продажи таких земельных участков без проведения торгов, если иное не установлено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на земельных участков определяется в размере 40 процентов их кадастровой стоимости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sz w:val="28"/>
          <w:szCs w:val="28"/>
        </w:rPr>
        <w:t>3. Цена земельных участков определяется в размере 5 процентов их кадастровой стоимости при продаже земельных участков гражданам, являющимся собственниками жилых, дачных и садовых домов, расположенных на приобретаемых земельных участк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а земельных участков определяется в размере 10 процентов их кадастровой стоимости при продаже земельных участков гражданам, являющимся собственниками индивидуальных гаражей, гаражных боксов, овощных ячеек, расположенных на приобретаемых земельных участк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Цена земельных участков определяется в размере их кадастровой стоимости при продаже земельных участков гражданам или юридическим лицам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 xml:space="preserve">6. Цена земельных участков определяется в размере их кадастровой стоимости при продаже земельных участков гражданам или крестьянским (фермерским) хозяйствам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0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2"/>
      <w:bookmarkEnd w:id="2"/>
      <w:r>
        <w:rPr>
          <w:rFonts w:cs="Times New Roman" w:ascii="Times New Roman" w:hAnsi="Times New Roman"/>
          <w:sz w:val="28"/>
          <w:szCs w:val="28"/>
        </w:rPr>
        <w:t xml:space="preserve">7. Цена земельных участков определяется в размере 30 процентов их кадастровой стоимости при продаже земельных участков субъектам малого и среднего предпринимательства, соответствующим требованиям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 развитии малого и среднего предпринимательства в Российской Федерации» и являющимся собственниками зданий, сооружений, помещений в них, расположенных на приобретаемых земельных участках, за исключением случая, предусмотренного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4"/>
      <w:bookmarkEnd w:id="3"/>
      <w:r>
        <w:rPr>
          <w:rFonts w:cs="Times New Roman" w:ascii="Times New Roman" w:hAnsi="Times New Roman"/>
          <w:sz w:val="28"/>
          <w:szCs w:val="28"/>
        </w:rPr>
        <w:t xml:space="preserve">8. До 1 января 2022 года цена земельных участков определяется в размере 10 процентов их кадастровой стоимости при продаже земельных участков лицам, указанным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одновременном соблюдении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земельного участка в собственность за плату подано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орган, уполномоченный на распоряжение земельными участками, до 1 декабря 2021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, сооружение, расположенное на земельном участке, в отношении которого подано заявление о предоставлении земельного участка в собственность за плату, находится в собственности лица, обратившегося с указанным заявлением, непрерывно в течение трех и более лет. При этом трехлетний срок исчисляется с даты, указанной в правоустанавливающем (правоудостоверяющем) документе, являющемся основанием для государственной регистрации права собственности на здание, сооружение, расположенное на земельном участ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сутствие задолженности по арендной плате и (или) неустойки (пеней) по договору аренды земельного участка, в отношении которого подано заявление о предоставлении земельного участка в собственность за плату, иной задолженности перед бюджетом за использование указанного земельного участка. При этом в случае отсутствия действующего договора аренды земельного участка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должна быть оплачена стоимость неосновательного обогащения до подачи заявления о предоставлении земельного участка в собственность за плату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61"/>
      <w:bookmarkEnd w:id="4"/>
      <w:r>
        <w:rPr>
          <w:rFonts w:cs="Times New Roman" w:ascii="Times New Roman" w:hAnsi="Times New Roman"/>
          <w:sz w:val="28"/>
          <w:szCs w:val="28"/>
        </w:rPr>
        <w:t xml:space="preserve">9. До 1 января 2022 года цена земельных участков определяется в размере 10 процентов их кадастровой стоимости при продаже земельных участков лицам, являющимся собственниками зданий, сооружений, помещений в них, расположенных на приобретаемых земельных участках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одновременном соблюдении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земельного участка в собственность за плату подано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орган, уполномоченный на распоряжение земельными участками, до 1 декабря 2021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, сооружение, расположенное на земельном участке, в отношении которого подано заявление о предоставлении земельного участка в собственность за плату, находится в собственности лица, обратившегося с указанным заявлением, непрерывно в течение трех и более лет. При этом трехлетний срок исчисляется с даты, указанной в правоустанавливающем (правоудостоверяющем) документе, являющемся основанием для государственной регистрации права собственности на здание, сооружение, расположенное на земельном участ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сутствие задолженности по арендной плате и (или) неустойки (пеней) по договору аренды земельного участка, в отношении которого подано заявление о предоставлении земельного участка в собственность за плату, иной задолженности перед бюджетом за использование указанного земельного участка. При этом в случае отсутствия действующего договора аренды земельного участк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1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должна быть оплачена стоимость неосновательного обогащения до подачи заявления о предоставлении земельного участка в собственность за плат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пункта применяются также к заявителям, соответствующим требованиям настоящего пункта, подавшим заявление о предоставлении земельного участка в собственность за плату в орган, уполномоченный на распоряжение земельными участками, с 1 января 2019 года, в том числе заключившим договор купли-продажи земельного участка на основании так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rFonts w:cs="Times New Roman"/>
      <w:sz w:val="27"/>
      <w:szCs w:val="27"/>
      <w:shd w:fill="FFFFFF" w:val="clear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360" w:after="360"/>
      <w:ind w:hanging="1020"/>
      <w:jc w:val="center"/>
    </w:pPr>
    <w:rPr>
      <w:rFonts w:eastAsia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93652CB00B359D508E1405BB77FE80D7DF5BC9622A42243C42B1CA7A185F3E28E576A5CA4D7FF0862C763C9A73CCD7E45A83293hAS7D" TargetMode="External"/><Relationship Id="rId3" Type="http://schemas.openxmlformats.org/officeDocument/2006/relationships/hyperlink" Target="consultantplus://offline/ref=D9893652CB00B359D508E1405BB77FE80D7DF5BC9622A42243C42B1CA7A185F3E28E576A5DA1D7FF0862C763C9A73CCD7E45A83293hAS7D" TargetMode="External"/><Relationship Id="rId4" Type="http://schemas.openxmlformats.org/officeDocument/2006/relationships/hyperlink" Target="consultantplus://offline/ref=D9893652CB00B359D508E1405BB77FE80D7DF5BC9622A42243C42B1CA7A185F3E28E576A5DA0D7FF0862C763C9A73CCD7E45A83293hAS7D" TargetMode="External"/><Relationship Id="rId5" Type="http://schemas.openxmlformats.org/officeDocument/2006/relationships/hyperlink" Target="consultantplus://offline/ref=D9893652CB00B359D508E1405BB77FE80D7DF7BE902AA42243C42B1CA7A185F3F08E0F6358A2C2AB5B38906ECAhAS3D" TargetMode="External"/><Relationship Id="rId6" Type="http://schemas.openxmlformats.org/officeDocument/2006/relationships/hyperlink" Target="consultantplus://offline/ref=D9893652CB00B359D508E1405BB77FE80D7DF5BC9622A42243C42B1CA7A185F3E28E57665AA2D7FF0862C763C9A73CCD7E45A83293hAS7D" TargetMode="External"/><Relationship Id="rId7" Type="http://schemas.openxmlformats.org/officeDocument/2006/relationships/hyperlink" Target="consultantplus://offline/ref=D9893652CB00B359D508E1405BB77FE80A78F0B89727A42243C42B1CA7A185F3E28E576F59A7DBAC582DC63F8CF52FCC7B45AA308FA63289hFS1D" TargetMode="External"/><Relationship Id="rId8" Type="http://schemas.openxmlformats.org/officeDocument/2006/relationships/hyperlink" Target="consultantplus://offline/ref=D9893652CB00B359D508E1405BB77FE80A78F0B89727A42243C42B1CA7A185F3E28E576F59A7DBA35A2DC63F8CF52FCC7B45AA308FA63289hFS1D" TargetMode="External"/><Relationship Id="rId9" Type="http://schemas.openxmlformats.org/officeDocument/2006/relationships/hyperlink" Target="consultantplus://offline/ref=D9893652CB00B359D508E1405BB77FE80D7DF5BC9622A42243C42B1CA7A185F3E28E57665AA2D7FF0862C763C9A73CCD7E45A83293hAS7D" TargetMode="External"/><Relationship Id="rId10" Type="http://schemas.openxmlformats.org/officeDocument/2006/relationships/hyperlink" Target="consultantplus://offline/ref=D9893652CB00B359D508E1405BB77FE80A78F0B89727A42243C42B1CA7A185F3E28E576F59A7DBAC582DC63F8CF52FCC7B45AA308FA63289hFS1D" TargetMode="External"/><Relationship Id="rId11" Type="http://schemas.openxmlformats.org/officeDocument/2006/relationships/hyperlink" Target="consultantplus://offline/ref=D9893652CB00B359D508E1405BB77FE80A78F0B89727A42243C42B1CA7A185F3E28E576F59A7DBA35A2DC63F8CF52FCC7B45AA308FA63289hFS1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2:00Z</dcterms:created>
  <dc:creator>user</dc:creator>
  <dc:description/>
  <cp:keywords/>
  <dc:language>en-US</dc:language>
  <cp:lastModifiedBy>Customer</cp:lastModifiedBy>
  <cp:lastPrinted>2023-03-27T14:48:00Z</cp:lastPrinted>
  <dcterms:modified xsi:type="dcterms:W3CDTF">2023-03-27T08:49:00Z</dcterms:modified>
  <cp:revision>25</cp:revision>
  <dc:subject/>
  <dc:title/>
</cp:coreProperties>
</file>