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УТИН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                                                                                                      № 113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тичье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Утинского сельского поселения осуществления отдельных полномочий по решению вопросов местного значения поселения на 2023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5.01.2023 № 193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2023 год»</w:t>
      </w:r>
      <w:r>
        <w:rPr>
          <w:sz w:val="28"/>
          <w:szCs w:val="28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>Совет Утин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Администрации Утинского сельского поселения Называевского муниципального района Омской области часть полномочий по решению вопросов местного значе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Называевского муниципального района на 2023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Утин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е о передаче осуществления части своих полномочий по </w:t>
      </w:r>
      <w:r>
        <w:rPr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sz w:val="28"/>
          <w:szCs w:val="28"/>
        </w:rPr>
        <w:t xml:space="preserve"> на 2023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145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Утин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соответствии с Уставом Утинского сельского поселения и разместить на официальном сайте Утинского сельского поселения Называевского муниципального района в сети Интернет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7" w:hanging="35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ти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Н.И. Федорова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1:00Z</dcterms:created>
  <dc:creator>user</dc:creator>
  <dc:description/>
  <cp:keywords/>
  <dc:language>en-US</dc:language>
  <cp:lastModifiedBy>Customer</cp:lastModifiedBy>
  <cp:lastPrinted>2022-01-26T14:23:00Z</cp:lastPrinted>
  <dcterms:modified xsi:type="dcterms:W3CDTF">2023-01-31T04:27:00Z</dcterms:modified>
  <cp:revision>24</cp:revision>
  <dc:subject/>
  <dc:title/>
</cp:coreProperties>
</file>