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УТИНСК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М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01.2023                                                                                                      № 114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Утичье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Утинского сельского поселения осуществления отдельных полномочий по решению вопросов местного значения поселения на 2023 год</w:t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решения Совета Называевского муниципального района от 25.01.2023 № 192 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 организации в границах поселения водоснабжения населения на 2023 год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Утинского сельского поселения РЕШИ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Администрации Утинского сельского поселения Называевского муниципального района Омской области часть полномочий по решению вопросов местного значения по  организации в границах поселения водоснабжения населения от Администрации Называевского муниципального района на 2023 год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тинского сельского поселения Называевского муниципального района Омской области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- обеспечить подписание с Администрацией Называевского муниципального района Соглашения о передаче осуществления части своих полномочий по  организации в границах поселения водоснабжения населения на 2023 год. 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осуществления переданных полномочий принять финансовые средства в виде иных межбюджетных трансфертов в сумме 1000,00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доходы бюджета Утинского сельского поселения после внесения изменений по передаче иных межбюджетных трансфертов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в соответствии с Уставом Утинского сельского поселения и разместить на официальном сайте Утинского сельского поселения Называевского муниципального района в сети Интернет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тинского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Н.И.Федор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50:00Z</dcterms:created>
  <dc:creator>user</dc:creator>
  <dc:description/>
  <cp:keywords/>
  <dc:language>en-US</dc:language>
  <cp:lastModifiedBy>Customer</cp:lastModifiedBy>
  <cp:lastPrinted>2022-01-26T14:34:00Z</cp:lastPrinted>
  <dcterms:modified xsi:type="dcterms:W3CDTF">2023-01-31T04:29:00Z</dcterms:modified>
  <cp:revision>22</cp:revision>
  <dc:subject/>
  <dc:title/>
</cp:coreProperties>
</file>